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Grade 7/8 Breakout Session 4c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: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 xml:space="preserve">develop strategies for opening closed problems 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develop prompts for scaffolding student learning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Session4c PPT 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set of problems from Breakout Session 1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TIPS4RM Mathematical Processes document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Chart paper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small groups to review the problem set from Monday’s session and identify the closed questions.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acilitators review the four Failsafe Strategies for opening up closed questions (turn a question around; ask for similarities and differences; replace a number with a blank; ask for a number sentence), providing examples of each from </w:t>
            </w:r>
            <w:r>
              <w:rPr>
                <w:b w:val="false"/>
                <w:i/>
              </w:rPr>
              <w:t>Good Questions</w:t>
            </w:r>
          </w:p>
          <w:p>
            <w:pPr>
              <w:pStyle w:val="DayTableTextwSpace"/>
              <w:tabs>
                <w:tab w:val="clear" w:pos="720"/>
                <w:tab w:val="left" w:pos="28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or 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pairs to open up several of the questions they identified as closed during the Minds On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then exchange opened-up tasks with another pair and work to solve two of the other pair’s tasks.  Pairs then provide feedback to one another on their open tasks.</w:t>
            </w:r>
          </w:p>
          <w:p>
            <w:pPr>
              <w:pStyle w:val="DayTableSubHead"/>
              <w:rPr/>
            </w:pPr>
            <w:r>
              <w:rPr/>
              <w:t>Small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fer to questions they opened as well as the TIPS4RM Mathematical Processes document to discuss: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students at all levels of understanding to participate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greater development of mathematical process skills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doesn’t know how to begin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completes the task very quickly?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4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turn to the Frayer Models for Proportional Reasoning they created on Monday and either develop a second Frayer Model or create some other graphical representation to reflect their new learning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/>
              <w:t>Individual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individually reflect on their own learning over the course of the week and set a SMART goal for implementing one or two new strategies into their classroom program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Wingdings"/>
    </w:rPr>
  </w:style>
  <w:style w:type="character" w:styleId="WW8Num34z0">
    <w:name w:val="WW8Num34z0"/>
    <w:qFormat/>
    <w:rPr>
      <w:rFonts w:ascii="Symbol" w:hAnsi="Symbol" w:cs="Symbol"/>
      <w:w w:val="1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38z1">
    <w:name w:val="WW8Num38z1"/>
    <w:qFormat/>
    <w:rPr>
      <w:rFonts w:ascii="Courier New" w:hAnsi="Courier New" w:cs="Arial Unicode MS"/>
    </w:rPr>
  </w:style>
  <w:style w:type="character" w:styleId="WW8Num38z2">
    <w:name w:val="WW8Num38z2"/>
    <w:qFormat/>
    <w:rPr>
      <w:rFonts w:ascii="Wingdings" w:hAnsi="Wingdings" w:cs="Arial Unicode M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21:37:00Z</dcterms:created>
  <dc:creator>Ilana</dc:creator>
  <dc:description/>
  <cp:keywords/>
  <dc:language>en-US</dc:language>
  <cp:lastModifiedBy>d.wines</cp:lastModifiedBy>
  <cp:lastPrinted>2008-08-25T16:21:00Z</cp:lastPrinted>
  <dcterms:modified xsi:type="dcterms:W3CDTF">2010-08-15T21:37:00Z</dcterms:modified>
  <cp:revision>2</cp:revision>
  <dc:subject/>
  <dc:title>Unit </dc:title>
</cp:coreProperties>
</file>